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powiatowej Nr 1 168R Przecław – Rydzów od km 0+000 do km 0+660 - ul. Wenecka w m. Przecła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1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7-22T08:03:00Z</dcterms:modified>
  <cp:revision>48</cp:revision>
  <dc:subject>Droga Nr 2</dc:subject>
  <dc:title>Odtworzenie trasy</dc:title>
</cp:coreProperties>
</file>